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                                                                                                             всероссийской олимпиады школьников по географии 9 класс    2018-2019 учебный год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.И.О.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Максим. количество баллов – 20.)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83"/>
        <w:gridCol w:w="483"/>
        <w:gridCol w:w="483"/>
        <w:gridCol w:w="483"/>
        <w:gridCol w:w="483"/>
        <w:gridCol w:w="484"/>
        <w:gridCol w:w="484"/>
        <w:gridCol w:w="484"/>
        <w:gridCol w:w="456"/>
        <w:gridCol w:w="456"/>
        <w:gridCol w:w="45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 Установите соответствие. (Каждое задание оценивается в 2 балла. Максимальное количество баллов – 10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82"/>
        <w:gridCol w:w="829"/>
        <w:gridCol w:w="821"/>
        <w:gridCol w:w="829"/>
        <w:gridCol w:w="821"/>
        <w:gridCol w:w="830"/>
        <w:gridCol w:w="822"/>
        <w:gridCol w:w="836"/>
        <w:gridCol w:w="84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3"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Определите по описанию субъект РФ. (Каждый вопрос оценивается в 1 балл. Максимальное количество баллов – 10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шите географические задачи. </w:t>
      </w:r>
      <w:r>
        <w:rPr/>
        <w:t>(Каждая задача оценивается в 3 балла. Максимальное количество баллов – 12 балл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9" w:before="58" w:after="20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6:00Z</dcterms:created>
  <dc:creator>Хозяйка</dc:creator>
  <dc:description/>
  <cp:keywords/>
  <dc:language>en-US</dc:language>
  <cp:lastModifiedBy>admin</cp:lastModifiedBy>
  <cp:lastPrinted>2006-01-11T01:38:00Z</cp:lastPrinted>
  <dcterms:modified xsi:type="dcterms:W3CDTF">2018-09-18T07:18:00Z</dcterms:modified>
  <cp:revision>6</cp:revision>
  <dc:subject/>
  <dc:title/>
</cp:coreProperties>
</file>